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635</wp:posOffset>
            </wp:positionH>
            <wp:positionV relativeFrom="paragraph">
              <wp:posOffset>-454660</wp:posOffset>
            </wp:positionV>
            <wp:extent cx="429133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KTI Action Pla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252"/>
      </w:tblGrid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  <w:b/>
                  <w:lang w:eastAsia="ja-JP"/>
                </w:rPr>
                <w:t>ISTE NETS-T</w:t>
              </w:r>
            </w:hyperlink>
            <w:r>
              <w:rPr>
                <w:b/>
                <w:lang w:eastAsia="ja-JP"/>
              </w:rPr>
              <w:t>:</w:t>
            </w:r>
            <w:r>
              <w:rPr>
                <w:rFonts w:eastAsia="Times New Roman" w:cs="Verdana-Bold" w:ascii="Verdana-Bold" w:hAnsi="Verdana-Bold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-Bold" w:hAnsi="Verdana-Bold" w:eastAsia="Times New Roman" w:cs="Verdana-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Verdana-Bold" w:ascii="Verdana-Bold" w:hAnsi="Verdana-Bold"/>
                <w:b/>
                <w:bCs/>
                <w:sz w:val="16"/>
                <w:szCs w:val="16"/>
              </w:rPr>
              <w:t>1. Facilitate and Inspire Student Learning and Creativity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Teachers use their knowledge of subject matter, teaching and learning, and technology to facilitate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experiences that advance student learning, creativity, and innovation in both face-to-face and virtual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environments. Teachers: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. promote, support, and model creative and innovative thinking and inventiveness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b.engage students in exploring real-world issues and solving authentic problems using digital tools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nd resources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. promote student reflection using collaborative tools to reveal and clarify students' conceptual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understanding and thinking, planning, and creative processes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. model collaborative knowledge construction by engaging in learning with students, colleagues, and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others in face-to-face and virtual environments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b/>
                <w:b/>
                <w:color w:val="000000"/>
                <w:lang w:eastAsia="ja-JP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Action: The ability to collaborate with a neighboring school district who is implementing a Young Adult Literature clas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o should be involved? The Northern Potter Young Adult Literature 9-10 and 11-12 classes and the Young Adult Literature class at Oswayo Valley and corresponding instructors and librarian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at will I need to do it? Skype and Distance Learning equipment, Wik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74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How will I know when it has been accomplished? We will see an increase in the library usage and inter-library loan system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9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en should it be completed?  Within the next two school years, or never.  We will always be a resource to them and they will be to u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252"/>
      </w:tblGrid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  <w:b/>
                  <w:lang w:eastAsia="ja-JP"/>
                </w:rPr>
                <w:t>ISTE NETS-T</w:t>
              </w:r>
            </w:hyperlink>
            <w:r>
              <w:rPr>
                <w:b/>
                <w:lang w:eastAsia="ja-JP"/>
              </w:rPr>
              <w:t>:</w:t>
            </w:r>
            <w:r>
              <w:rPr>
                <w:rFonts w:eastAsia="Times New Roman" w:cs="Verdana-Bold" w:ascii="Verdana-Bold" w:hAnsi="Verdana-Bold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-Bold" w:hAnsi="Verdana-Bold" w:eastAsia="Times New Roman" w:cs="Verdana-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Verdana-Bold" w:ascii="Verdana-Bold" w:hAnsi="Verdana-Bold"/>
                <w:b/>
                <w:bCs/>
                <w:sz w:val="16"/>
                <w:szCs w:val="16"/>
              </w:rPr>
              <w:t>2. Design and Develop Digital-Age Learning Experiences and Assessments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Teachers design, develop, and evaluate authentic learning experiences and assessment incorporating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ontemporary tools and resources to maximize content learning in context and to develop the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knowledge, skills, and attitudes identified in the NETS•S. Teachers: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. design or adapt relevant learning experiences that incorporate digital tools and resources to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promote student learning and creativity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b. develop technology-enriched learning environments that enable all students to pursue their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dividual curiosities and become active participants in setting their own educational goals,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managing their own learning, and assessing their own progress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. customize and personalize learning activities to address students' diverse learning styles, working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strategies, and abilities using digital tools and resources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. provide students with multiple and varied formative and summative assessments aligned with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ontent and technology standards and use resulting data to inform learning and teaching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b/>
                <w:b/>
                <w:color w:val="000000"/>
                <w:lang w:eastAsia="ja-JP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Actio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o should be involv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at will I need to do it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74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How will I know when it has been accomplish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9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en should it be complet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252"/>
      </w:tblGrid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">
              <w:r>
                <w:rPr>
                  <w:rStyle w:val="InternetLink"/>
                  <w:b/>
                  <w:lang w:eastAsia="ja-JP"/>
                </w:rPr>
                <w:t>ISTE NETS-T</w:t>
              </w:r>
            </w:hyperlink>
            <w:r>
              <w:rPr>
                <w:b/>
                <w:lang w:eastAsia="ja-JP"/>
              </w:rPr>
              <w:t>:</w:t>
            </w:r>
          </w:p>
          <w:p>
            <w:pPr>
              <w:pStyle w:val="Normal"/>
              <w:autoSpaceDE w:val="false"/>
              <w:rPr>
                <w:rFonts w:ascii="Verdana-Bold" w:hAnsi="Verdana-Bold" w:eastAsia="Times New Roman" w:cs="Verdana-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Verdana-Bold" w:ascii="Verdana-Bold" w:hAnsi="Verdana-Bold"/>
                <w:b/>
                <w:bCs/>
                <w:sz w:val="16"/>
                <w:szCs w:val="16"/>
              </w:rPr>
              <w:t>3. Model Digital-Age Work and Learning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Teachers exhibit knowledge, skills, and work processes representative of an innovative professional in a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global and digital society. Teachers: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. demonstrate fluency in technology systems and the transfer of current knowledge to new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technologies and situations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b. collaborate with students, peers, parents, and community members using digital tools and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resources to support student success and innovation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. communicate relevant information and ideas effectively to students, parents, and peers using a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variety of digital-age media and formats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. model and facilitate effective use of current and emerging digital tools to locate, analyze,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evaluate, and use information resources to support research and learning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Actio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o should be involv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at will I need to do it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74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How will I know when it has been accomplish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9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en should it be complet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252"/>
      </w:tblGrid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">
              <w:r>
                <w:rPr>
                  <w:rStyle w:val="InternetLink"/>
                  <w:b/>
                  <w:lang w:eastAsia="ja-JP"/>
                </w:rPr>
                <w:t>ISTE NETS-T</w:t>
              </w:r>
            </w:hyperlink>
            <w:r>
              <w:rPr>
                <w:b/>
                <w:lang w:eastAsia="ja-JP"/>
              </w:rPr>
              <w:t>:</w:t>
            </w:r>
            <w:r>
              <w:rPr>
                <w:rFonts w:eastAsia="Times New Roman" w:cs="Verdana-Bold" w:ascii="Verdana-Bold" w:hAnsi="Verdana-Bold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-Bold" w:hAnsi="Verdana-Bold" w:eastAsia="Times New Roman" w:cs="Verdana-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Verdana-Bold" w:ascii="Verdana-Bold" w:hAnsi="Verdana-Bold"/>
                <w:b/>
                <w:bCs/>
                <w:sz w:val="16"/>
                <w:szCs w:val="16"/>
              </w:rPr>
              <w:t>4. Promote and Model Digital Citizenship and Responsibility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Teachers understand local and global societal issues and responsibilities in an evolving digital culture and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exhibit legal and ethical behavior in their professional practices. Teachers: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. advocate, model, and teach safe, legal, and ethical use of digital information and technology,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cluding respect for copyright, intellectual property, and the appropriate documentation of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sources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b. address the diverse needs of all learners by using learner-centered strategies providing equitable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ccess to appropriate digital tools and resources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. promote and model digital etiquette and responsible social interactions related to the use of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technology and information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. develop and model cultural understanding and global awareness by engaging with colleagues and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students of other cultures using digital-age communication and collaboration tools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b/>
                <w:b/>
                <w:color w:val="000000"/>
                <w:lang w:eastAsia="ja-JP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Actio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o should be involv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at will I need to do it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74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How will I know when it has been accomplish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9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en should it be complet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252"/>
      </w:tblGrid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b/>
                  <w:lang w:eastAsia="ja-JP"/>
                </w:rPr>
                <w:t>ISTE NETS-T</w:t>
              </w:r>
            </w:hyperlink>
            <w:r>
              <w:rPr>
                <w:b/>
                <w:lang w:eastAsia="ja-JP"/>
              </w:rPr>
              <w:t>:</w:t>
            </w:r>
            <w:r>
              <w:rPr>
                <w:rFonts w:eastAsia="Times New Roman" w:cs="Verdana-Bold" w:ascii="Verdana-Bold" w:hAnsi="Verdana-Bold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-Bold" w:hAnsi="Verdana-Bold" w:eastAsia="Times New Roman" w:cs="Verdana-Bold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Verdana-Bold" w:ascii="Verdana-Bold" w:hAnsi="Verdana-Bold"/>
                <w:b/>
                <w:bCs/>
                <w:sz w:val="16"/>
                <w:szCs w:val="16"/>
              </w:rPr>
              <w:t>5. Engage in Professional Growth and Leadership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Teachers continuously improve their professional practice, model lifelong learning, and exhibit leadership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in their school and professional community by promoting and demonstrating the effective use of digital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tools and resources. Teachers: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. participate in local and global learning communities to explore creative applications of technology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to improve student learning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b. exhibit leadership by demonstrating a vision of technology infusion, participating in shared decision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making and community building, and developing the leadership and technology skills of others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c. evaluate and reflect on current research and professional practice on a regular basis to make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effective use of existing and emerging digital tools and resources in support of student learning.</w:t>
            </w:r>
          </w:p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d. contribute to the effectiveness, vitality, and self-renewal of the teaching profession and of their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school and community.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b/>
                <w:b/>
                <w:color w:val="000000"/>
                <w:lang w:eastAsia="ja-JP"/>
              </w:rPr>
            </w:pPr>
            <w:r>
              <w:rPr>
                <w:rFonts w:cs="Lucida Grande;Courier New" w:ascii="Lucida Grande;Courier New" w:hAnsi="Lucida Grande;Courier New"/>
                <w:b/>
                <w:color w:val="000000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Actio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o should be involv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at will I need to do it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74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How will I know when it has been accomplish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  <w:tr>
        <w:trPr>
          <w:trHeight w:val="59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en should it be completed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swiss"/>
    <w:pitch w:val="default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i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e.org/Content/NavigationMenu/NETS/ForTeachers/2008Standards/NETS_for_Teachers_2008.htm" TargetMode="External"/><Relationship Id="rId4" Type="http://schemas.openxmlformats.org/officeDocument/2006/relationships/hyperlink" Target="http://www.iste.org/Content/NavigationMenu/NETS/ForTeachers/2008Standards/NETS_for_Teachers_2008.htm" TargetMode="External"/><Relationship Id="rId5" Type="http://schemas.openxmlformats.org/officeDocument/2006/relationships/hyperlink" Target="http://www.iste.org/Content/NavigationMenu/NETS/ForTeachers/2008Standards/NETS_for_Teachers_2008.htm" TargetMode="External"/><Relationship Id="rId6" Type="http://schemas.openxmlformats.org/officeDocument/2006/relationships/hyperlink" Target="http://www.iste.org/Content/NavigationMenu/NETS/ForTeachers/2008Standards/NETS_for_Teachers_2008.htm" TargetMode="External"/><Relationship Id="rId7" Type="http://schemas.openxmlformats.org/officeDocument/2006/relationships/hyperlink" Target="http://www.iste.org/Content/NavigationMenu/NETS/ForTeachers/2008Standards/NETS_for_Teachers_2008.ht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1:04:00Z</dcterms:created>
  <dc:creator>Lajeane Thomas</dc:creator>
  <dc:description/>
  <cp:keywords/>
  <dc:language>en-US</dc:language>
  <cp:lastModifiedBy>Admin</cp:lastModifiedBy>
  <cp:lastPrinted>2008-06-24T18:05:00Z</cp:lastPrinted>
  <dcterms:modified xsi:type="dcterms:W3CDTF">2008-07-29T19:30:00Z</dcterms:modified>
  <cp:revision>5</cp:revision>
  <dc:subject/>
  <dc:title>NETS for Students</dc:title>
</cp:coreProperties>
</file>